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MUNIQUER EN COURS DE FRANÇAI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ab/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Es muy importante utilizar la lengua francesa lo más posible en clase. Buena parte de la calificación en la materia se reserva a la participación, participación y el interés por hablar francés. A este nivel, el esfuerzo demostrado por el alumnado cuenta mucho. </w:t>
      </w:r>
    </w:p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ab/>
        <w:t>Cuando te dirijas al profesor/a usa siempre "vous" y las fórmulas formales. Para llamar al profesor di "Monsieur", a la profesora "Madame"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ab/>
        <w:t>Cuando tengas una pregunta comienza con la expresión "Excusez-moi" (Perdone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Aquí hay algunas expresiones que pueden ser útiles en clas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FRANÇAI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idodelatabla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SPAGNOL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Écoutez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cuchad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pétez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petid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pondez, s'il vous plaî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sponded, por favor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gardez le tableau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rad la pizarr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sez la page (six)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ed la página (seis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tinuez, s'il vous plaî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tinuad, por favor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Écrivez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cribid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lez plus fort, s'il vous plaî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blad más alto, por favor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marquez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íjense en …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 exemple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r ejempl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'est un(e) / Ce sont des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 un(a) / Son…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ù est…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Dónde está…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ici/Voilà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quí está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ne comprends pa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 entiend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e ne sais pas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 lo sé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ent dit-on...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Cómo se dice...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n dit..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 dice..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Que veut dire ("au revoir")?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¿Cómo se traduce ("adiós")?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"Au revoir") veut dire..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"Adiós") se traduce..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1134" w:top="1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mic Sans MS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Département de Français</w:t>
      <w:tab/>
      <w:tab/>
      <w:t>L'école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ab/>
      <w:tab/>
      <w:t>(Vocabulai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04:39Z</dcterms:created>
  <dc:creator/>
  <dc:description/>
  <dc:language>en-US</dc:language>
  <cp:lastModifiedBy/>
  <dcterms:modified xsi:type="dcterms:W3CDTF">2015-09-07T09:29:46Z</dcterms:modified>
  <cp:revision>1</cp:revision>
  <dc:subject/>
  <dc:title/>
</cp:coreProperties>
</file>